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ck Guide to dvi2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ingbai W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.  Description 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vi2ps  is  a  popular  TeX  dvi-&gt;PostScript  device  driver (or translato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PostScript is a trademark of Adobe Systems, Inc) for UNIX  systems.  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 converts  a  TeX DVI file to PostScript, and writes the result to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ever, this particular version of dvi2ps is not the same as the ones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 already  in  many  sites.  THIS  dvi2ps  IS  ONE  OF THE FEW PostScri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LATORS THAT DO THINGS THAT CAN  BE  CALLED  PostScript.  The 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s make this program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l  the  fonts, including raster-type bitmap fonts (like cmfont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built-in Adobe fonts (like  Times-Roman),  can  be  scaled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ous basis. For instan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ont\cmrforty=cmr17 at 40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cmrforty{The font size is exacty 40 points.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give 40 points fonts of cmfonts in Ro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t  has three \special features to allow you to include Post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f any kind,  such  as  well-behaved  PostScript  file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unding  box  (with  \psfig),  poor  nonstandard PostScript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ith   \special{psfile   filename}),   and   full-page/multi-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Script image files (with \special{pspage filename}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 can  use  PostScript commands directly in your TeX/LaTeX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special{ps-string PostScript commands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is dvi2ps is  has  a  built-in  on-line  help  viewer  for  AN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s.   The   help  files  available  with  the  package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i2ps.doc (this file) and texint.doc (Introduction to TeX/LaTeX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view the former,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dvi2ps -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or the latter, u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dvi2ps -H 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is  program  uses TeX fonts (like cmfonts) in PK format (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r10.300pk for cmr10, 300 dpi at mag=1000),  and  built-in  Ado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s  that only need TFM files (such as t-rom.tfm for Times-Ro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). They can all be used at any point size. When TeX font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,  the  closest  PK file will be loaded and if the size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ctly the same as specified by TFM file, PostScript  scaling 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 to  scale the font.  PXL files can also be used, but grea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t can look for PK files in predefined  system  directory  and(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) user'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s,  even  if there is only one mag set of *.*pk files, such as *.300pk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system, it can still give an acceptable output most of times  (but,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rse, if scaled too much, bitmap fonts don't look good). Also, this dvi2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make the existence of SliTeX redund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the simplest syntax i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dvi2ps foo.dvi&gt;foo.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dvi2ps [-=] [-H tex/latex/dvi2ps] [-a pxldirs] [-d] [-f n] [-h]  [-i  file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-m  n]  [-o  str] [-q] [-r] [-s] [-t n] [-F n] [-x pages] [-K userfontpath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-M] dvifile[.dv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a              pxldirs - specify different area for PXL files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ing  "-a  pxldirs"  causes  directory "pxldirs"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arched  for  all  pxl  files,  instead  of   the 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   A list of directories may be given separat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ns a la PATH. If  not  given  the  environment  vari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FONTS  is  used  (if  available),  otherwise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=              - output filename same root as input one, .ps a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d              - select debugging output (you probably don't want 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f n            - specify a starting page number.    (this  is  a  TeX  p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-- \count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h              - do not copy the standard header fil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prevents the  standard  PostScript  header 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ing prepended to the out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i file         - copy the named file to the outpu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ntents of the file named will be copied to the  out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the standard header file has been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m0 | \-mh | \-m1 | \-m2 | \-m3 | \-m4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a magstep to  use  to  print  the  document.  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es whatever might be in the DV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m n            - specify a magnification to use to print the document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hould probably be one of the magic numbers 1000, 1095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00,  1440,  1728,  but no checking is done.  Note: i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te does not have the complete set of 300 dpi  fonts,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might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n n            - specify the number of copies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o str          - specify an printing option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id  options  are  "draft",  "letter",  "note",   "legal"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landscape"  and  "manualfeed"  (without  the quotes)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gument may be repeated severa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F n            - flush fonts every n pag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nt character bitmaps are output the first time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used.  Unfortunately, there is no  way  to  `undefine'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  and  recover  the  PostScript VM it is occupy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us long TeX documents  using  CMR  (bitmapped)  fonts 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sily overflow the available Virtual Memory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F 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 will cause all the downloaded font information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ushed e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s (default is no font flushing).  A reasonable valu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n Apple LaserWriter is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H tex/latex/dvi2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- get help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vi2ps can also be used to view the help files on  TeX/LaTe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vi2ps itselfon an ANSI termin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will let you see dvi2ps help file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H te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will let you read a TeX/LaTeX help file of 115 pag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H lat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dit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K userfontpath - search for PK files also in userfontpath/pk/*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default dvi2ps searches for the PK (or  PXL)  files 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font area defined in the Makefile, and it doe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k into the user's directory. This is bad if some  of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  files  are  missing  from  the  system  font 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-K userfontpat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 will  cause  dvi2ps  to  search  for  PK  files 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fontpath/pk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M              - prepend Macintosh PostScript prologu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ny Macintosh PostScript files are included with \spec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 \psfig command, a MAC PostScript prologue file ha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pended either once for all or to each included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 will  cause  dvi2ps  to  prepend  a  MAC  PostScri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logue file (very sizable) to be prepended once fo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q              - be quiet.  Don't chatter about pages convert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r              - stack pages in reverse order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ly, the DVI pages are processed in reverse order,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sult that they are stacked in the correct order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put tray.  This option reverses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s              - turn on printing of statistics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statistics about font usage and some oth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is generally only interesting to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t n            - specify an ending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w              - Don't print out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x pages        - print the specified pages in addition to  those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 -f  and  -t.    A comma-separated list of numbers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iv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. 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`bare bones' DVI-to-PostScript program.  Minimal error checking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all fonts are available in the resolution needed to display on the la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; when a missing font is encountered, dvi2ps will continue to pro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 dvi  file, and and will log a warning message. Gaps will appear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 where the missing characters should have b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can take up to 60 seconds for the first page to be output.  After a  h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steam has been built up, it can roll along at 5-10 second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.  Adobe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version  gives  (limited) support of the builtin PostScript fonts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TeXPSfonts.map contains the mapping of TeX  font  names  to  PostScri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.  Spec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version supports the \special commands needed by Trevor Darrell's Psfi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prologue includes all the PostScript  definitions  needed  by  Psfi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.e.,  `figtex.pro'  from the Psfig distribution has been incorporated i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.ps). It requires the PostScript thus imported  be  a  somewhat  stand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also supports a few alternative specials, e.g.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peacial{psfile psfilename}  % for nonstandard PostScrip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peacial{pspage psfilename}  % for full/multi-page PostScrip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peacial{ps-string PostScript command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.  Greek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-math Greek letters can be obtained b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ont\g=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{abcd...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.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usr/local/lib/tex/fonts/pk/*   TeX default font ras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usr/local/lib/ps/tex.ps        PostScript support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usr/local/lib/ps/mac.pro       MAC PostScript prolog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usr/local/lib/tex/fonts/*.tfm  TFM files for builtin fo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usr/local/lib/tex/macros/*.sty LaTeX styl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usr/local/lib/tex/macros/*.tex psfig macro file psfig.t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usr/local/lib/tex/*.doc        Help files for dvi2ps and TeX/LaT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usr/local/fonts/tfm/TeXPSfonts.map TeX-&gt;PostScript font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. 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-t and -f options are used, occasionally some fonts are not define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ing will be aborted at the first occurrence of undefined  fonts. 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  around  is  to  translate  the  whole  file  first,  extract  the fo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itions (search for @newfont) and the prologue from the output to mak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header file, and then include this file b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dvi2ps -h -i myheader.ps foo&gt;foo.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 symbols  in  the symbol font (cmsy*) and extended symbol font (cmex*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not find parallels in the built-in Adobe fonts.   Therefore,  cmsy*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mex*  are  used  mixedly  with Adobe fonts in math mode to produce margi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ality, but all of them can be scaled continuously.  Hopeful this situ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 change soon upon the production of analytical symbol font and ex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utput file size can still be optimized by eliminating  overlaping  fo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itions, but I ran out of time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version of dvi2ps can't handle AMSfonts will. It loads no font definit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n AMS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8.  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dvi2ps -H 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man ps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man bbfi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.  AUTHOR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version is released by JB Wang with the added \special's, on-line 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t, PostScript scaling part and som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this, Mark Senn wrote the early versions of this program for the  BB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tGraph.  Stephan Bechtolsheim, Bob Brown, Richard Furuta, James Schaa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bert Wells improved it.  Norm Hutchinson ported the program  to  the  Su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al  Holtz  ported  it to the Apollo, and then to produce PostScript.  Pi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n Oostrum adapted it for BSD4.1,  changed  to  pk  file  format  and  ma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veral  enhancements.   Van Jacobson incorporated LA Carr's PostScript fo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ling and the Psfig \specials, added font flushing and a "draft"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Description and Syntax  . . . . . . . . . . . . . . . . . . .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  SYNOPSIS . . . . . . . . . . . . . . . . . . . . . . .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  ARGUMENTS  . . . . . . . . . . . . . . . . . . . . . .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NOTES . . . . . . . . . . . . . . . . . . . . . . . . . . . . 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Adobe Fonts . . . . . . . . . . . . . . . . . . . . . . . . . 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Specials  . . . . . . . . . . . . . . . . . . . . . . . . . . 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Greek Letters . . . . . . . . . . . . . . . . . . . . . . . . 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FILES . . . . . . . . . . . . . . . . . . . . . . . . . . . .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Bugs  . . . . . . . . . . . . . . . . . . . . . . . . . . . .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See Also  . . . . . . . . . . . . . . . . . . . . . . . . . .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 AUTHOR(s) . . . . . . . . . . . . . . . . . . . . . . . . . .     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