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0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7/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2/07/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exercise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by Anselm Lingnau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erci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Anselm Ling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ch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239 Ep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lingnau@math.uni-frankfu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92/07/02}{New Internet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1/10/08}{Write version number to transcript file on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1/10/08}{Polished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ddtoreset,\@ifundefined,\@makeother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warning,\^,\active,\arabic,\begin,\bf,\cat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oseout,\csname,\def,\do,\docdate,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lse,\end,\endcsname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rrhelp,\errmessage,\expandafter,\fi,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version,\ifx,\immediate,\input,\item,\jobname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dbreak,\newcounter,\newif,\newenvironment,\new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penout,\par,\refstepcounter,\relax,\renewcommand,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ace,\string,\subsection,\the,\trivlist,\typeout,\w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\LaTeX\ Environment for Typesetting Exercise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titlex{A \LaTeX\ Environment for Typesetting 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Anselm Lingn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Buchenweg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239 Eppste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lingnau@informatik.uni-frankfurt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October 8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implements a \LaTeX{}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ypesett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{\tt exercise} environment is modelle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exercise macros in {\sl The \TeX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.\ e.\ the answer can be given right after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swers are collected in a file that can be inclu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macros presented here are based on Rainer Sch\"op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implementation of the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users everywhere are looking up to Donald Knuth's {\sl \TeX book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source of inspiration and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 began writing a major softwar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thought that it would be nice to have littl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ould let the readers practise using the input languag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pages 422--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l The \TeX book\/} lists some macros for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most interesting feature is that the answer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mediately after the exerci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exercises and answers always conveniently sta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ing it easy to insert, delete or move exercis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ry about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example was lifted from {\sl The \TeX book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ercise After you have mastered the material in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at will you be: A \TeX pert, or a \TeX n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nswer A \TeX nician (underpaid); 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\TeX 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viously, these macros are geared towards \Plain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hile they can be hacked to seemingly work with \LaTeX\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have experienced some nast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idn't look straightforward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ckily, I came across Rainer Sch\"opf's re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{\tt verbatim} environment \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ing this it was very easy to reimplement the exerci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them fit with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der of this document discusses the use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Warning:} This style op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you have Rainer Sch\"opf's {\tt verbatim}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n'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get these macros from major software server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r from your local \TeX\ Users Group, e.\ g., DANTE e.\ V. in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{\tt exercise.sty}, the style option {\tt 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included among the document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ure that you say {\tt verbatim}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documentstyl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load Rainer Sch\"opf's {\tt verbatim}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style[foo,verbatim,bar,exercise,baz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exercise} environment is the most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our new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format its contents as an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ly preceding it with an exercise number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title''. (Refer to the Implementation to find out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exercise ``heads'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nswer to the exercise is given right after the exercis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|\answe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ly, an exercise looks like thi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exercis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The exercise itsel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answer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The answer to this exerci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exercise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answer} is copied out to the file {\tt answers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an be read back in later with the |\listanswer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{\sl The \TeX book}, the answer is finish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{\tt exercise} environment, however, the answ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up to the |\end{exercise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|\answer| command may not occur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opened within the {\tt exercise}, that is, no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vel of nesting as the |\begin{exercise}| \dots |\end{exercis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The implementation tries to detect this error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ppropriate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may want to state an exercise without an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example, a research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the {\tt exercise} environment to typ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-less exercis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by keeping the style and numbering of exercise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stansw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some stage you will want to list the collected answers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n appendix of some sort. The |\listanswers| comm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ay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hapter{Answers to the 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n't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ist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the file identifies itself. Following Nico Poppel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 to Frank Mittelbach, the rather verbose headers are on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1/10/08}{Write version number to transcript file on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ad this fil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xercis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exerc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new counter for counting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y manipulations are necessary because exercis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within some sectional unit, e.\ g.,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, of course, is for the user to decide---we can'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ck in a |\newcounter{exercise}[chapter]|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way we'd be able to undo this, should our gues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ong\footnote{Oh well, I suppose we could alway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which sectional unit the exercises are number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ould remove the entry from the correspo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a mes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, by default, the exercises are numbered consecutive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what you want when you're typing up homework 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numberexercises| command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exercises are actually supposed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 e., |\numberexercises{chapter}| will reset the {\tt 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to zero whenever a new chapt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exercise number is append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we are numbering the exercis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umberexercises| can occur only once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 must appear before the firs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we issu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exno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exercis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exnofixed\@warning{Exercise numbering already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@addtoreset{exercis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newcommand{\theexercise}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#1\endcsname--\arabic{exercis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xnofixed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ercis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an imagine quite a lot of different ways to start an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re ``{$\bullet$\,\small\bf EXERCISE \normalsize\bf 2--3}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{\sl Exercise 2--3.}'' or even ``\fbox{2--3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exercisehead| command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he exercise headings are to be formatted---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rgument is inserted right in front of the exerci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the second argument is inserted righ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to print just the exercise number in bold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s above would be realiz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ercisehead{$\bullet$\,\small\bf EXERCISE \normalsize\b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ercisehead{\sl Exercise 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ercisehead{\f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(seemingly extraneous) braces around |\theexerci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efinition of |\exercisehea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make the last exampl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ercisehead#1#2{\def\exercise@head{#1{\theexercise}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head{\b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env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need the name of the {\tt exercis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on, to check whether the |\answer| occurs at `top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envname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{\tt exercis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@exnofixedtrue| inhibit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umberexercises| command after the firs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refstepcounter| command lets you |\lab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rcises for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ercise{\medbreak\@exnofixe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exercise}\trivlist\item[]{\exercise@h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endexercise| command finishes up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xercise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or the tough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eck whether the name of the current environme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{\tt exercise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ot, then some other environment has been opened but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|\answ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bad, because the verbatim scanning mechanis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rong |\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ertainly rate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output by |\@answerer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all is well and we delegate the work to |\@answ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we call |\@answer| in a non-straightforw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@currenvir\exenvname\@answer\else\@answerer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|\@answer| would copy the |\else|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make sure that the answer text is immediate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|\@answer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sw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currenvir\exenvname\let\next\@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next\@answererr\fi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nswer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sues an error message when the current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und not to match {\tt exerci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ries to correct the error by finishing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pea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swererr{\errhelp{There may be no unmatched `\begin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^^J`\begin{exercise}' and `\answer'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LaTeX error: Wrong \string\answer\space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is `\@currenvir'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a{{\@currenvir}} \expandafter\end\@tempa 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@answer| macro diverts subsequent lines to the answ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the line that finishes the {\tt exercise}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ly |\end{exercise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iner Sch\"opf's {\tt verbatim} macros do the har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ssentially adapted from his {\tt 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start copying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rite a line containing the current exerci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 is of the form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ansno{|\meta{exercise number}|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ansno| will be suitably def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ans| is the file descriptor for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sw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ans{\string\ansno{\theexerci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get ready for copy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pecial character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the end of line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Rainer Sch\"opf's paper the |\verbatim@process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called from within the {\tt verbatim}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hole line of stuff has been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define this macro such that this line is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launches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\dospecials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erbatim@processline=\answer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nswer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macros gather a complete line of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variable |\verbatim@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output the contents of this variable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called whenever a line has been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swer@processline{\immediate\write\ans{\the\verbatim@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 another environment that will introduce a spec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exercises. The name of the environment is unfortu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 couldn't think of anything else. Maybe {\tt homewor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ssignment} might have been more sensible. (Any ideas,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how, you can say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exercises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Make sure you attempt all of them.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|\begin{exercis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\meta{exercise$_1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|\end{exercis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|\begin{exercis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\meta{exercise$_n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quad|\end{exercis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exercises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{\tt article}, the exercises will be placed in a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, with {\tt report} and {\tt book}, the exerci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ut into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xercis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exercisetitle| can be redefin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ercisetitle{Exerci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let\exsection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exsection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ercises}{\exsection*{\exercisetit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open the file for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name is the current job name plus {\tt.a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\ e., if the document is {\tt paper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nswer file is {\tt paper.ans}. In the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name is always {\tt answers.tex}; using the job na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to put the answers into a separate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using undue confusion, since every document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ans=\job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riting answers to \jobname.a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answ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listanswers| command will close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place itself b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answers{\immediate\closeout\ans \input\jobname.an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ns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have to define how the exercise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we reuse whatever w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xercise@hea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ally speaking, this should be the soun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conceivably one might want to let the exercise number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into the margin, by say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ansno#1{\par{\noindent\strut\llap{\Ansno#1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|\Ansno| contains any commands necessary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erci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sno#1{\par{\def\theexercise{#1}\exercise@h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