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15102337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002616967"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106733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10673922"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13762073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