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72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012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065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314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