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262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433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819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756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