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465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404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719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2058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