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114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031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142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599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