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095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669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313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618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