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 If you prefer you can replace all command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ddition to the aboveargument specifiers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ly sorted list of all commands with 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sult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colon \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s optional, so this command can also be used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er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graph "\\call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ive-C only: Indicates that a comment block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category with name \&lt;name\&gt;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name \&lt;name\&gt;. Optionally a header file and a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If the header-file is specified, a link to a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der will be included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arguments can also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clas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#def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define/html/defin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 fragment" argument should include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ith respect to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show_dirs "SHOW_DIRECTORIES" option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the directory information is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trip_from_path "STRIP_FROM_PATH" option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n anonymous enum cannot be documente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num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included in the documentation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found, the names are 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xample/html/exampl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ternal "\\internal" command. The text between \c \\inte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endinternal will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line after \\file is left blank) then the document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global functions, variables, typedefs, and en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ile/html/fil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global or as a member of a class). This command is \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a comment block is \e not placed in front (or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nt block \e is in fro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)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fn command on a \e single line, since the argument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, \\typedef, and \\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absolutely needed, since it will lead to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un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var "\\var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the same as the second and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file\&gt; name refers to the file that should by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double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ir of double quotes is given for either the \&lt;header-file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header-name\&gt; argument, the current file (in which the command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test.h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obally reverse the default includ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include_files "SHOW_INCLUDE_FILES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 The maximum number of initalization lin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,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arguments of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 The fragment naturally ends at the end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he internal section to end earl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ternal command is put insid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example \ref cmdsection "\\section") all sub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e considered to be internal as well. Only a new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nternal "\\end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mainpage command is placed in a commen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(in \f$\mbox{\LaTeX}\f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ection "\\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subsection "\\subsec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s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ful when the programming langu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 \\name [(head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space \\namespa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publicsection "\\public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section "\\protected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his is an overloaded member function,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function declaration or definition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overload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packag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rectly related to one specific class, file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mbox{\LaTeX}\f$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ge/html/pag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If you wish to use upper case letters (e.g. \c MYPAG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letters (e.g. \c MyPage1) in the \&lt;name\&gt;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\c CASE_SENSE_NAMES to \c YES. However,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file system is case sensitive. Otherwise (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) you should use all lower case letters (e.g. \c mypa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ection "\\section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subsection "\\subsection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\private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, \\typedef,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fn "\\fn", \ref cmdtypedef "\\type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\protected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Objective-C with name \&lt;name\&gt;. The argument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 "\\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inside the `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lat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relates/html/class_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both inside the `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 at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italization lin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arguments of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, \\propery,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arguments of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, \\propery,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section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message that needs attention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attent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author 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uthor description will start a new line. Alternatively, one \\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ntion several authors. The \\autho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h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author/html/class_windows_n_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keep it brief!). A brief descriptio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brief commands are present they will be join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bugs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bu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. The \\bu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&lt;section-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\cond and \\endcond commands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rocessing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mplementat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c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nd "\\end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da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tes. The \\da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ecated entity. Can be used to describe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 detailed de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if the previous 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The previous section should have be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 if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exception description for an exception objec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xception-object\&gt;. Followed by a description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cep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xceptio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onditional commands inside alia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 "\\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invarian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variants. The \\invarian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note can be entered.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. 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no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otes. The \\no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par "\\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graph title is given this command starts a para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inside other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\\param or \\warning) without end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r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[(dir)]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meter description for a function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parameter-name\&gt;, followed by a descrip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command has an optional attribute, (dir),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. Possible values are "[in]", "[in,out]", and "[ou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[square] brackets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ameter is both input and output, [in,out] is us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unction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description is a paragraph with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a pipe symbol) which are allowe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phpDocumento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pos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tconditions. The \\po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pr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econditions. The \\pr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remark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remark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marks. The \\remark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sult \\result { description of the result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return value description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retur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escription for a function's return valu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return value\&gt;, followed by a description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. All visual enhancement commands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retval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cross-references 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ames joined by either &lt;code&gt;::&lt;/code&gt; or &lt;code&gt;\#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rstood as referring to a class and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overloaded methods 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including a parenthesized list of argument ty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information on how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nal structure. All visual enhancemen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the paragraph. The \\since description ends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some other 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est case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the test case to a separate te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ception "\\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 "\\th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ODO item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version string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version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ers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vers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warning messag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warnin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rnings. The \\warnin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generalization of commands such as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create user-defined text sections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d between the place of occurrence and a rela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generated. On the related page 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uniquely representing the type of the section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quoted string representing the heading of the sec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u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the title for the related page containing all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n how to use the \\xrefitem command and what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consider the todo list, which (for English output) can b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very tedious and error-prone to repe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command for each section, the comm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combination with the \ref cfg_aliases "ALIASE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ref cmdmainpage "\\main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k \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bject they point to as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link command can be used to create a link to an object (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or member) with a user specified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link and \\endlink commands serves as text for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autolink "autolink" for more information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ML documentation the reference command will genera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. For a section or subsection the title of th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the referenc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section number for sections or the tex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more convenient. The main page (see \ref cmdmainpage "\\main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root 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ext as spec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\ref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age (or sub page) is identified by label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yclic relations are allowed, i.e. the page hierarchy must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ed to the \ref advanced "advanced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ould be specified as the second argument of the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ection of a rel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ubsection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parse a source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including it in the documentation (as the \\include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`remembered' during the parsing of the comment block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dont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by line descriptions of source files,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ample can be displayed using the \\line, \\skip, \\skip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include/html/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\ref cmduntil "\\unt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 the name of an includ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cfg_example_path "EXAMPLE_PATH" tag, you can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\include command is equivalent to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and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\\include command is to avo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description of a sourc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comman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line "\\skip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\unti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's special commands do not work insid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orks the same way as \\include, but will 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at line contains the specified pattern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line \\skip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\skip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to the output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verbatim and \\endverbatim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e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nd members that are documented are automatically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 and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s it at the location of the command. This comm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ases where a documentation block would otherwi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or it can be used to extend the documentation of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 (of a class, file o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a namespace, a group, a page, or a file (check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object pointed to is a member (function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, etc), the compound (class, file, or group)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documented for the copy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documentation for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ber is overloaded, you should specify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copydoc command can be used recursively, but cycles in the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both the brief description and the detail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pied. See \ref cmdcopybrief "\\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copybrief "\\copybrief" and \ref cmdcopydetails "\\copydetai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graph. The text fragment ends with \ref cmdenddot "\\end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pass the text on to dot and includ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ommand \\ref inside the URL value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the classes in the above graph ar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msc "\\endms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only include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e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file "\\msc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file \\dot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dot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otfile_dirs "DOT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is found it will be used as an input file to the d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file \\msc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mscgen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mscfile_dirs "MSC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is found it will be used as an input file to the msc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 "\\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rtf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and end of an in-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{ is optional and is only to help editors (such as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output format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, \c latex and \c 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and between quotes even if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&lt;code&gt;latex&lt;/code&gt;). The \c sizeind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\c width or \c height. The size should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specifier in \f$\mbox{\LaTeX}\f$ (for example &lt;code&gt;10cm&lt;/cod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relevant par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the image i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f$\mbox{\LaTeX}\f$ cod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for doxygen (i.e. images, formulas, special charact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\\htmlonly and \\endhtmlonly pair to provide a prope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manonly "\\man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. You can use the \\htmlonly and \\latex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htmlonly and \\endlatexonly pairs to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rtfonly "\\rtf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 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refer to member func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xmlonly "\\xml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 block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verbatim "\\endverbatim"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Make sure you include a \\endverbatim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custom X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backslash character (\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backslash has to be escap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at-sign (\@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has to be escap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&amp; character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$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in some cases, because it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#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&lt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&gt;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%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uto-linking to word that is also a documented class o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"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colon \\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 a double colon (\::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 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