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48289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13014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99455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20231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