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4936685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8115128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619981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5473227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7497484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7723554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1031370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