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718444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508116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911753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479800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36736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