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56115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619054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85993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