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30832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43981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26378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