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10248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49632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891460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76388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02898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59611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89911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78399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428421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22019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45416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80694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42199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22907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4075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29591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25822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90382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19826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49257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11429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63318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