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4972387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7538660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5486470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777847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617286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717482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