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543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35109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15218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9113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349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44382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62991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5733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6140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81256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68032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01340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62999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71314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63501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0067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39718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10470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24883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06532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73585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0607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75279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04998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47773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