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218966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9167378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5410861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9382224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057357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3942991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596007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9582361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419652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1141734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4243870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9028179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789350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1935476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2567674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2468802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2862994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7861958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2021774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514686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4088551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7040538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