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21640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93824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38448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114328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566309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083099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36097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50428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88062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40959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854796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6722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50289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81558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074565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81412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91250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79162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89659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12378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08900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68732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72621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43138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63409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