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118299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46003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76153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86486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36678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98362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02757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