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41343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44961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46822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93368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92598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