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2008966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064382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6389277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4025674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670362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7509015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