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9730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385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2568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9202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